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68</w:t>
        <w:tab/>
        <w:t>4.</w:t>
        <w:tab/>
        <w:t>Form: Notice of Hearing on Demurrer to Objection to Probate of Wil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Contesta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NOTICE OF HEARING ON DEMURRER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TO OBJEC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TO PROBATE OF WILL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/>
              <w:t xml:space="preserve">; </w:t>
            </w:r>
            <w:r>
              <w:rPr>
                <w:bCs/>
                <w:iCs/>
              </w:rPr>
              <w:t>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TAKE NOTICE that the demurrer filed with this notice has been set for hearing at the above time and pla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7</dc:title>
</cp:coreProperties>
</file>